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5       4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ев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  порядка  сост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я  и принятия бюджетной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Совхозном сельсовете Искитимского района Новосибирской области, утвержденным решением Совета депутатов Совхозного сельсовета Искитимского района Новосибирской области от 18.09.2014 № 1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составления, представления и принятия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лавному бухгалтеру Гореловой И.А. довести до получателей бюджетных средств Совхозного сельсовета настоящее постано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 постановление вступает в силу с 19.02.2015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настоящее постановление на сайте администрации 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овхозн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9.02.2015г. №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, ПРЕДСТАВЛЕНИЯ И ПРИНЯТИЯ БЮДЖЕТНОЙ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Настоящий Порядок устанавливает показатели камеральной проверки бюджетной отчетности представляемой получателями бюджетных средств бюджета, (далее - субъекты бюджетной отчетности), камеральной проверки и принятия бюджетной отчетности администрацией Совхозного сельсовета (далее – администра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Порядок разработан в целях  реализации статей 154 и 264 Бюджетного кодекса  Российской  Федерации, пункта 10 Инструкции  о  порядке составления и представления годовой, квартальной и месячной  отчетности  об исполнении бюджетов бюджетной системы  Российской  Федерации, утвержденной Приказом Министерства финансов Российской  Федерации  от 28.12.2010 N 191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Камеральная проверка - это счетная проверка показателей форм бюджетной отчетности, их взаимоувязки и соответствие требованиям законодательства, установление причин отклонений, выявленных при исполнени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оставления и представления бюджетной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Субъекты бюджетной отчетности составляют месячную, квартальную, годовую и иную бюджетную отчетность (далее - бюджетная отчетность) в соответствии с требованиями, установленными Министерством финансов Российской Федерации (далее - Минфин России), Министерством финансов Новосибирской  области (далее - Минфин НСО), Управлением финансов района и администрацией, и представляют ее администрации в установленные и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и нарушении субъектами бюджетной отчетности сроков представления бюджетной отчетности возникают основания для применения ответственности, предусмотренной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едставленная бюджетная отчетность должна быть составлена нарастающим итогом с начала года в рублях с точностью до второго десятичного знака после запятой. В случае, когда данные по отдельным показателям не имеют числового значения, соответствующие графы заполняются прочер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Бюджетная отчетность представляется субъектами бюджетной отчетности в администрацию одновременно на бумажном носителе и в электронном виде, в соответствии с требованиями к форматам предъявляемыми  Минфином НС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Бюджетная отчетность, предоставляемая на бумажном носителе, подписывается руководителем субъекта бюджетной отчетности и главным бухгалтером или лицом, ответственным за ведение бюджетного учета, формирование и составление бюджетной отчетности. Отчетность представляется в сброшюрованном и пронумерованном виде с оглавлением и с пояснительной запиской. Показатели бюджетной отчетности, представленной в электронном виде, должны быть идентичны показателям бюджетной отчетности, представленной на бумажном носит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Администрация проставляет отметку о дате представления бюджетной отчетности в акте сдачи-приема бюджетной отчетности - Приложение №1 (далее - акт) - либо по просьбе субъекта бюджетной отчетности на копии бюджетн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ожет вернуть субъекту предоставленную отчетность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комплектности представляемой бюджетной отчет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несоответствия содержания бюджетной отчетности  установленным электронным форматам и форм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ия подписей, предусмотренных в установленных форма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ведение камеральной проверки бюджетной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Администрация осуществляет проверку бюджетной отчетности, представленной субъектами бюджетной отчетности, на полноту представления форм отчетности, на соответствие требованиям ее составления и представления, а также на соответствие показателей представленной бюджетной отчетности контрольным соотношениям, установленным Минфином России, Минфином НСО и администрацией Совхозного сельсовета (далее - камеральная проверка бюджетной отчетности),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администрация обеспечивает бесперебойное функционирование программного продукта В-Смета и взаимодействие с Управлением финансов района и организацией, оказывающей услуги по сопровождению программного продукта «В-Смета Н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отдел бухгалтерского учета и отчетности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ием отчетности от субъектов бюджетной отче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ту представления форм бюджетной отче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формляет при приемке квартальной, годовой бюджетной отчетности акт по форме согласно приложению к настоящему Постанов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 камеральную проверку форм бюджетной отчетности в части, предусмотренной а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верку контрольных соотношений годовой бюджетной отчетности на электронном носителе в программном продукте «В-Смета Н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тавляет после проверки полноты представления форм бюджетной отчетности в акте отметку о дате ее представления либо по просьбе субъекта бюджетной отчетности на копии бюджетной отче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квартальной, годовой бюджетной отчетности делает отметки в акте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пункту 3.2 настоящего Поряд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 бухгалтерия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 камеральную проверку форм бюджетной отчетности в части, предусмотренной актом, при приемке квартальной, годовой бюджетной отчетности делает отметки в акте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пункту 3.2 настояще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В случае выявления администрацией, Управлением финансов ,Министерством финансов НСО, Министерством финансов Российской Федерации в ходе камеральной проверки бюджетной отчетности несоответствия бюджетной отчетности требованиям к ее составлению и представлению структурные подразделения, указанные в пункте 3.1 настоящего Порядка, не позднее рабочего дня, следующего за днем выявления несоответствия, уведомляют об этом субъект бюджетной отчетности средствами телефонных, факсимильных и иных каналов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убъект бюджетной отчетности, предоставивший отчетность, не соответствующую установленным требованиям к ее составлению и представлению, обязан в течение одного рабочего дня принять необходимые меры для приведения ее в соответствие с установленными требованиями и последующего ее представления с учетом внесенных исправлений в администрацию для продолжения камеральной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Бюджетная отчетность, содержащая исправления по результатам камеральной проверки бюджетной отчетности, представляется субъектом бюджетной отчетности в соответствии с разделом 2 настояще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убъектом бюджетной отчетности направляется сопроводительное письмо, содержащее указания о внесенных измен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нятие бюджетной отчет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дминистрация уведомляет субъект бюджетной отчетности о дате принятия представленной им квартальной бюджетной отчетности путем проставления соответствующей отметки в акте - Приложение № 1.</w:t>
      </w:r>
    </w:p>
    <w:p>
      <w:pPr>
        <w:pStyle w:val="Normal"/>
        <w:jc w:val="both"/>
        <w:rPr/>
      </w:pPr>
      <w:r>
        <w:rPr>
          <w:sz w:val="24"/>
          <w:szCs w:val="24"/>
        </w:rPr>
        <w:t>4.2. Администрация в течение пяти рабочих дней после получения от Управления Финансов уведомления о принятии годовой бюджетной отчетности об исполнении консолидированного бюджета Совхозного сельсовета уведомляет субъект бюджетной отчетности о дате принятия представленной им годовой бюджетной отчетности путем направления уведомления о принятии годовой бюджетной отчетности (далее - Уведомление)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Администрация в случае положительного результата по факту проведения камеральной проверки бюджетной отчетности проставляет на акте отметку о дате ее принятия либо по просьбе субъекта бюджетной отчетности на копии бюджетной отче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Администрация сводную годовую бюджетную отчетность, обязано направить для проведения внешней проверки в Контрольно-ревизионную комиссию Искитимского район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Обеспечение сохранности бюджетной отчетности, представленной субъектами бюджетной отчетности в администр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 использованием программного продукта В «Смета НП»", осуществляет отдел информационных систем и обеспечения бюджетного процесса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, осуществляет отдел бухгалтерского учета и отчетности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3:13:00Z</dcterms:created>
  <dc:creator>Прозорово</dc:creator>
  <dc:description/>
  <cp:keywords/>
  <dc:language>en-US</dc:language>
  <cp:lastModifiedBy>User</cp:lastModifiedBy>
  <cp:lastPrinted>2015-02-24T11:15:00Z</cp:lastPrinted>
  <dcterms:modified xsi:type="dcterms:W3CDTF">2015-02-24T05:16:00Z</dcterms:modified>
  <cp:revision>4</cp:revision>
  <dc:subject/>
  <dc:title> </dc:title>
</cp:coreProperties>
</file>